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ПИР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енадца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Спирино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6» декабря 2016 г.                                                                                            </w:t>
      </w:r>
      <w:r>
        <w:rPr>
          <w:rFonts w:cs="Times New Roman" w:ascii="Times New Roman" w:hAnsi="Times New Roman"/>
          <w:iCs/>
          <w:spacing w:val="-22"/>
          <w:sz w:val="28"/>
          <w:szCs w:val="28"/>
        </w:rPr>
        <w:t>№  12/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решения Совета депутатов Спирин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Спиринского 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Совета депутатов Спирин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Спиринского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>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Спирин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, решением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Спиринского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ой области от 20.10. 2005 года № 7/1 «О Положении о публичных слушаниях в Спиринском сельсовете Ордынского района Новосибирской области», Совет депутатов Спиринского сельсовета Ордынского района Новосибирской обла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значить на 13.01.2017 года публичные слушания по обсуждению проекта решения Совета депутатов Спирин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Спирин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приложение №1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есто проведения публичных слушаний - в здании Спиринского ДК Ордынского района Новосибирской области ул.Ленина, 103 в 16.00 час. </w:t>
      </w:r>
    </w:p>
    <w:p>
      <w:pPr>
        <w:pStyle w:val="Normal"/>
        <w:spacing w:before="0" w:after="0"/>
        <w:ind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оздать рабочую группу по организации и проведению публичных слушаний по проекту решения Совета депутатов Спиринского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Спирин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приложение № 2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периодическом печатном издании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</w:t>
      </w:r>
    </w:p>
    <w:p>
      <w:pPr>
        <w:pStyle w:val="Normal"/>
        <w:tabs>
          <w:tab w:val="clear" w:pos="708"/>
          <w:tab w:val="left" w:pos="778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иринского  сельсовета</w:t>
        <w:tab/>
        <w:t xml:space="preserve">    Г.Г.Лесник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1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ссии 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инского сельского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12.2016 года   №  12/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ПРАВОВОГО А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И В УСТАВ СПИРИНСКОГО СЕЛЬСОВЕТА ОРДЫНСКОГО РАЙОНА НОВОСИБИРСКОЙ ОБЛАСТ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татья 3. Муниципальные правовые акт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1. пункт 1 части 1 изложить в следующей редакции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. Муниципальными правовыми актами являю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в муниципального образования, правовые акты, принятые на местном референдум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рмативные и иные правовые акты Совета депутат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овые акты Главы поселения, администрации поселения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3 дополнить абзацем 3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е правовые акты представительных органов местного самоуправления, предусматривающие установление, изменение или отмену местных налогов и сборов, вступают в силу в соответствии с Налоговым кодексом Российской Федерации»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тья 5. Вопросы местного значения Спиринского сельсовета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ункт 1 части 1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атья 11. Публичные слуш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ункт 3 пункта 3 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 проекты правил благоустройства территорий,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тья 19. Полномочия Совета депута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полнить пунктом 28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!Параграфы/Статьи документа Знак Знак"/>
    <w:qFormat/>
    <w:rPr>
      <w:rFonts w:ascii="Arial" w:hAnsi="Arial" w:eastAsia="Times New Roman" w:cs="Arial"/>
      <w:sz w:val="26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14:00Z</dcterms:created>
  <dc:creator>Шпаков Л.С.</dc:creator>
  <dc:description/>
  <cp:keywords/>
  <dc:language>en-US</dc:language>
  <cp:lastModifiedBy>User</cp:lastModifiedBy>
  <cp:lastPrinted>2017-01-20T12:02:00Z</cp:lastPrinted>
  <dcterms:modified xsi:type="dcterms:W3CDTF">2017-01-20T09:02:00Z</dcterms:modified>
  <cp:revision>30</cp:revision>
  <dc:subject/>
  <dc:title/>
</cp:coreProperties>
</file>